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701"/>
        <w:gridCol w:w="199"/>
        <w:gridCol w:w="425"/>
        <w:gridCol w:w="851"/>
      </w:tblGrid>
      <w:tr>
        <w:trPr>
          <w:trHeight w:val="2114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 o  m  a t  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  a b a n 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Q  u i m b o m b ó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 l  a  t  a  n  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  e  p  i  n  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  a  p  a  y  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  a  b  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  e  c  h  u  g   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H  a b i c h  u e l 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   r   u  t  a  l  e  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F r i j o l  c h i n 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 s p i n a c 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  o l i f l o 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  o  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  e b o l l i n 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  e b o l l 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  a l a b  a  z 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  e r e n g  e  n  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  r  o c o l 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  o n i a t 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 c  e l  g  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 j 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j i e 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 p i  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r r o z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 L  A G A S     M A S     C O M U  N E S     D E    L O S     C U  L T I V O S</w:t>
            </w:r>
          </w:p>
        </w:tc>
      </w:tr>
      <w:tr>
        <w:trPr>
          <w:trHeight w:val="171" w:hRule="atLeas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idos</w:t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7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0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ips</w:t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5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6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ta hojas</w:t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0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sca blanca</w:t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7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9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ador</w:t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6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aros</w:t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9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7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6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isomélidos</w:t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0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rvas lepidop</w:t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utellas</w:t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4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icudos</w:t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3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atodos</w:t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473" w:right="113" w:hanging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bosas</w:t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9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illos</w:t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bijaguas</w:t>
            </w:r>
          </w:p>
        </w:tc>
        <w:tc>
          <w:tcPr>
            <w:tcW w:w="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284"/>
        <w:gridCol w:w="567"/>
        <w:gridCol w:w="567"/>
        <w:gridCol w:w="567"/>
        <w:gridCol w:w="567"/>
        <w:gridCol w:w="567"/>
        <w:gridCol w:w="567"/>
        <w:gridCol w:w="567"/>
        <w:gridCol w:w="163"/>
        <w:gridCol w:w="1680"/>
        <w:gridCol w:w="227"/>
        <w:gridCol w:w="690"/>
      </w:tblGrid>
      <w:tr>
        <w:trPr>
          <w:trHeight w:val="24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safr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regan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jí picante + N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torrit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ichogranm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etarhizium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pa 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rticillium l.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epa  1 y  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auveria b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odebloq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llus t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</w:rPr>
              <w:t>Cepa Lbt -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odebloq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llus t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</w:rPr>
              <w:t>Cepa Lbt - 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odebloque"/>
              <w:rPr/>
            </w:pPr>
            <w:r>
              <w:rPr>
                <w:rFonts w:cs="Arial" w:ascii="Arial" w:hAnsi="Arial"/>
              </w:rPr>
              <w:t>Bacillus t</w:t>
            </w:r>
            <w:r>
              <w:rPr/>
              <w:t>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</w:rPr>
              <w:t>Cepa Lbt –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odebloque"/>
              <w:rPr/>
            </w:pPr>
            <w:r>
              <w:rPr/>
              <w:t>Bacillus t.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Cepa Lbt - 3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0" w:type="dxa"/>
            <w:vMerge w:val="restart"/>
            <w:tcBorders/>
            <w:textDirection w:val="tbRl"/>
          </w:tcPr>
          <w:p>
            <w:pPr>
              <w:pStyle w:val="Heading3"/>
              <w:jc w:val="right"/>
              <w:rPr/>
            </w:pPr>
            <w:r>
              <w:rPr/>
              <w:t>PRODUCTOS PARA EL MANEJO DE PLAGAS EN ORGANOPONICOS  Y HUERTOS INTENSIVOS</w:t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57" w:hanging="0"/>
              <w:rPr/>
            </w:pPr>
            <w:r>
              <w:rPr/>
              <w:t>Afidos</w:t>
            </w:r>
          </w:p>
        </w:tc>
        <w:tc>
          <w:tcPr>
            <w:tcW w:w="2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8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9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Trips</w:t>
            </w:r>
          </w:p>
        </w:tc>
        <w:tc>
          <w:tcPr>
            <w:tcW w:w="2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Salta hojas</w:t>
            </w:r>
          </w:p>
        </w:tc>
        <w:tc>
          <w:tcPr>
            <w:tcW w:w="2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Mosca blanca</w:t>
            </w:r>
          </w:p>
        </w:tc>
        <w:tc>
          <w:tcPr>
            <w:tcW w:w="2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8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Minador</w:t>
            </w:r>
          </w:p>
        </w:tc>
        <w:tc>
          <w:tcPr>
            <w:tcW w:w="2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0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Acaros</w:t>
            </w:r>
          </w:p>
        </w:tc>
        <w:tc>
          <w:tcPr>
            <w:tcW w:w="2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Crisomélidos</w:t>
            </w:r>
          </w:p>
        </w:tc>
        <w:tc>
          <w:tcPr>
            <w:tcW w:w="2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8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9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6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1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7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Larvas lepidop</w:t>
            </w:r>
          </w:p>
        </w:tc>
        <w:tc>
          <w:tcPr>
            <w:tcW w:w="2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3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lutellas</w:t>
            </w:r>
          </w:p>
        </w:tc>
        <w:tc>
          <w:tcPr>
            <w:tcW w:w="2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6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Picudos</w:t>
            </w:r>
          </w:p>
        </w:tc>
        <w:tc>
          <w:tcPr>
            <w:tcW w:w="2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8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1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Nematodos</w:t>
            </w:r>
          </w:p>
        </w:tc>
        <w:tc>
          <w:tcPr>
            <w:tcW w:w="2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Babosas</w:t>
            </w:r>
          </w:p>
        </w:tc>
        <w:tc>
          <w:tcPr>
            <w:tcW w:w="2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Grillos</w:t>
            </w:r>
          </w:p>
        </w:tc>
        <w:tc>
          <w:tcPr>
            <w:tcW w:w="2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7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0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Bibijaguas</w:t>
            </w:r>
          </w:p>
        </w:tc>
        <w:tc>
          <w:tcPr>
            <w:tcW w:w="2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0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701"/>
        <w:gridCol w:w="397"/>
        <w:gridCol w:w="447"/>
      </w:tblGrid>
      <w:tr>
        <w:trPr>
          <w:trHeight w:val="1718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Zanahor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Tom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Raba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Quimbomb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Plata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Pepi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Papay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Nab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lechug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Habichuel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Frutal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Frijol chi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Espinac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Coliflo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Co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Cebolli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Ceboll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Calabaz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Berenge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Broco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Bonia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Acelg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Aj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Ajie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Ap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Arro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7" w:type="dxa"/>
            <w:vMerge w:val="restart"/>
            <w:tcBorders/>
            <w:textDirection w:val="tbRl"/>
          </w:tcPr>
          <w:p>
            <w:pPr>
              <w:pStyle w:val="Normal"/>
              <w:ind w:left="113" w:right="57" w:hanging="0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E N F E R M E D A D E S  M</w:t>
            </w:r>
          </w:p>
        </w:tc>
      </w:tr>
      <w:tr>
        <w:trPr>
          <w:trHeight w:val="34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7"/>
              </w:numPr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113" w:hanging="0"/>
              <w:rPr/>
            </w:pPr>
            <w:r>
              <w:rPr/>
              <w:t>Fusarium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7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3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6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lerotium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7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zoctonia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7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9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crofamina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7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ldiu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7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4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1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ya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7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0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4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9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ternaria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7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1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9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1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rcospora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7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9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tracnosis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7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dosporium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7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ytopthora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7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rocladium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7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5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iricularia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7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7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cteriosis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7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0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7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rosis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7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284"/>
        <w:gridCol w:w="1663"/>
        <w:gridCol w:w="393"/>
        <w:gridCol w:w="741"/>
      </w:tblGrid>
      <w:tr>
        <w:trPr>
          <w:trHeight w:val="18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xicloruro de Cobre  PH 50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rta de N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Extracto  acuoso de París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tracto acuoso de Compo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rticilli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ichoderm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1" w:type="dxa"/>
            <w:vMerge w:val="restart"/>
            <w:tcBorders/>
            <w:textDirection w:val="tbRl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PRODUCTOS  PARA EL MANEJO DE ENFERMEDADES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3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113" w:hanging="0"/>
              <w:rPr/>
            </w:pPr>
            <w:r>
              <w:rPr/>
              <w:t>Fusarium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1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lerotium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1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zoctonia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1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crofamina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1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ldiu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1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ya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1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ternaria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1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rcospora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1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tracnosis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1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dosporium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1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hytopthora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1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rocladium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1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iricularia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1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cteriosis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1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rosis</w:t>
            </w:r>
          </w:p>
        </w:tc>
        <w:tc>
          <w:tcPr>
            <w:tcW w:w="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1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13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outlineLvl w:val="4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113" w:right="113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39:00Z</dcterms:created>
  <dc:creator>Juan Carlos Castellanos</dc:creator>
  <dc:description/>
  <dc:language>en-US</dc:language>
  <cp:lastModifiedBy>PC1</cp:lastModifiedBy>
  <cp:lastPrinted>2002-04-06T18:55:00Z</cp:lastPrinted>
  <dcterms:modified xsi:type="dcterms:W3CDTF">2012-05-09T13:39:00Z</dcterms:modified>
  <cp:revision>2</cp:revision>
  <dc:subject/>
  <dc:title>PLAGAS MAS COMUNES POR CULTIVOS</dc:title>
</cp:coreProperties>
</file>